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56045542"/>
            <w:bookmarkStart w:id="1" w:name="__Fieldmark__0_13560455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56045542"/>
            <w:bookmarkStart w:id="3" w:name="__Fieldmark__1_13560455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56045542"/>
            <w:bookmarkStart w:id="5" w:name="__Fieldmark__2_13560455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56045542"/>
            <w:bookmarkStart w:id="7" w:name="__Fieldmark__3_13560455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56045542"/>
            <w:bookmarkStart w:id="9" w:name="__Fieldmark__4_13560455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56045542"/>
            <w:bookmarkStart w:id="11" w:name="__Fieldmark__5_13560455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56045542"/>
            <w:bookmarkStart w:id="13" w:name="__Fieldmark__6_13560455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56045542"/>
            <w:bookmarkStart w:id="15" w:name="__Fieldmark__7_13560455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56045542"/>
            <w:bookmarkStart w:id="17" w:name="__Fieldmark__8_13560455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56045542"/>
            <w:bookmarkStart w:id="19" w:name="__Fieldmark__9_13560455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56045542"/>
            <w:bookmarkStart w:id="21" w:name="__Fieldmark__10_13560455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56045542"/>
            <w:bookmarkStart w:id="23" w:name="__Fieldmark__11_13560455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56045542"/>
            <w:bookmarkStart w:id="25" w:name="__Fieldmark__12_13560455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56045542"/>
            <w:bookmarkStart w:id="27" w:name="__Fieldmark__13_13560455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56045542"/>
            <w:bookmarkStart w:id="29" w:name="__Fieldmark__14_13560455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56045542"/>
            <w:bookmarkStart w:id="31" w:name="__Fieldmark__15_13560455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56045542"/>
            <w:bookmarkStart w:id="34" w:name="__Fieldmark__16_13560455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56045542"/>
            <w:bookmarkStart w:id="36" w:name="__Fieldmark__17_13560455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56045542"/>
            <w:bookmarkStart w:id="38" w:name="__Fieldmark__18_13560455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56045542"/>
            <w:bookmarkStart w:id="40" w:name="__Fieldmark__19_13560455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56045542"/>
            <w:bookmarkStart w:id="42" w:name="__Fieldmark__20_13560455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56045542"/>
            <w:bookmarkStart w:id="44" w:name="__Fieldmark__21_13560455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56045542"/>
            <w:bookmarkStart w:id="46" w:name="__Fieldmark__22_13560455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56045542"/>
            <w:bookmarkStart w:id="48" w:name="__Fieldmark__23_13560455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56045542"/>
            <w:bookmarkStart w:id="50" w:name="__Fieldmark__24_13560455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56045542"/>
            <w:bookmarkStart w:id="52" w:name="__Fieldmark__25_13560455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56045542"/>
            <w:bookmarkStart w:id="54" w:name="__Fieldmark__27_13560455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56045542"/>
            <w:bookmarkStart w:id="56" w:name="__Fieldmark__28_13560455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56045542"/>
            <w:bookmarkStart w:id="58" w:name="__Fieldmark__29_13560455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56045542"/>
            <w:bookmarkStart w:id="60" w:name="__Fieldmark__30_13560455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56045542"/>
            <w:bookmarkStart w:id="62" w:name="__Fieldmark__31_13560455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</w:rPr>
              <w:t>Games at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layground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56045542"/>
            <w:bookmarkStart w:id="64" w:name="__Fieldmark__33_13560455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56045542"/>
            <w:bookmarkStart w:id="66" w:name="__Fieldmark__34_13560455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56045542"/>
            <w:bookmarkStart w:id="68" w:name="__Fieldmark__35_13560455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1356045542"/>
            <w:bookmarkStart w:id="70" w:name="__Fieldmark__36_1356045542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356045542"/>
            <w:bookmarkStart w:id="72" w:name="__Fieldmark__37_1356045542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56045542"/>
            <w:bookmarkStart w:id="74" w:name="__Fieldmark__38_13560455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356045542"/>
            <w:bookmarkStart w:id="77" w:name="__Fieldmark__39_1356045542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356045542"/>
            <w:bookmarkStart w:id="79" w:name="__Fieldmark__40_1356045542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356045542"/>
            <w:bookmarkStart w:id="81" w:name="__Fieldmark__41_1356045542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356045542"/>
            <w:bookmarkStart w:id="83" w:name="__Fieldmark__42_1356045542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1 to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hree small teams children will practice their gross motor skills in a real game such as the jungle gym, monkey bars and soccer field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monkey bar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carretill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he jungle gym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Teacher will take a register of those students that are having problems with gross motor skills, so we will start sending a folder of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Plan Casero 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0:13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09-23T20:13:00Z</dcterms:modified>
  <cp:revision>2</cp:revision>
  <dc:subject/>
  <dc:title/>
</cp:coreProperties>
</file>